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    LLLLL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d     LLL            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d     LLL                 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d     LLL                 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d     LLL            ii    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d     LLL            ii   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d     LLL                 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dddddd     LLL           iiii    ttt       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ddddddd     LLL            iii    ttt        eee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d     ddd     LLL            iii    ttt        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      ddd     LLL        L   iii    ttt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d    dddd     LLL       LL   iii    ttt    tt  eee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dddddddd    LLLLLLLLLLLL   iii     tttttttt 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dd  dddd  lLLLLLLLLLLLL  iiiii     tttttt  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V1.11, Runtime Dat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. 1992,93 by Rainer Schuetze, aka R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change 21-Jul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ICENSE.DOC for information on copying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DLITE.TEC for information on the application program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 of dLite's resident part and  technical notes on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and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nstalling dLit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Option summary for d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Option summary for d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Original filesize versus dPressed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dPressing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Things ye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Thank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Addresses,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programs shipped  with  this  package:  dL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ress. While  dLite  is  the  essential  part  of 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ing  you to use compressed files just the way you 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, dPress is the utility to maintain fil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let's first bring the legal stuff behind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 does  not  guarantee  anything,  neither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useful in any way,  nor  that  it  will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t is described in this document.  The only thing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will occupy disk space. (That's not guarante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but by your compute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HIS ACCOCCIATES SHA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MAGES,  LIABILITY OR LOSS OF REVENUE DUE TO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PROGRAM.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, ANY INTERRUPTION OF SERVICE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CIPATORY PROFITS, OR CONSEQUENTIAL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IS PROGRAM.  IN AREAS WERE SUCH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LEGAL THIS PROGRAM IS NOT LICENS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 makes  reference  to  a  number  of 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All copyrights, trademarks and reserved right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te is designed to work on IBM-PC or 100%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 3.0  or higher. Option  /f, which is  not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programs, will only partially work under DOS vers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1. (It has only been tested with MS-DOS 5.0 so far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reason, it will not work with other versions; it ev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Compaq!) As dLite only uses about 10 k-bytes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ven fit into the most sparta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 1.11, dLite  only checks  for DOS  2.0+, so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usable  with some  restrictions on  computers tha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 in DOS (for example laptops, who else would use DOS 2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revision history  for some further 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seems  to work in  a DesqView or  Windows environ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before  any of these  programs, although it 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 thoroughly under these circumstances.  Even in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dLite did not cause any trouble if loa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shell (see also option 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as the last time, you posed yourself a ques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y does  my Borland C use a help  file, more than twic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hen compressed by  a  packer  like  PKZIP  ?  Can't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 a simple packing algorithm to reduce tha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of disk capacity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y  do the Norton guides grew  bigger when converte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compressed (!?) database file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uldn't  it be great to  install a spartan TeX  environ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HD-disk, so that I could use it on my laptop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"problems" are caused by programs that grow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bigger ignoring that disk capacity  is limited and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can  afford a hard disk  with several hundred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w,  there's an end to that  inflationary use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rograms you received with this text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uce  the size  of those  huge data  files by 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akes dLite unique (ok, sure there are similar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 let's say  almost unique),  is that  beside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also  be compressed  by programs  like PKLITE  or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 the restriction that  they may not  contain overlay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compress  data  or  text  files  without  any  lo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 make use of them. That  means that these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same data, but use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 be  honest:  you  should  first  try  PKLITE  or  LZEX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 to see if they allow you to use them, 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 does not  use overlays.  Their compression 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and   unpacking  is   faster  as   a  result 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exibility. But  if the executable uses  overlays then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use dLite to save som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id  you say  ? The  program shipped  with your  late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does the  same and  even more,  emulating a 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 by compressing  everything that's  written to 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ng everything that's re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ever  suffered  a  system  crash  during  wri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artition ? You really want to risk all you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sing a  program that  when crashing  will never  recov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less is 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Lite only file  reads  are  redirected,  so  the 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ing  your data  is almost  zero. It's  you who 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compress, so you  can  restrict  compression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 will cause high compression  ratios with littl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rformance (help files are typica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to give you an example how  dLite works we will 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ake a look a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ite /I 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&lt;Enter&gt;  key  as  indicated  by  &lt;���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the resident part of dLite  in memory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dLite V1.11, Runtime Data Decompressio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ells  you, that installation  is complete (if 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message you might not have enough memory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pported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pick an arbitrary file to compress, let's us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 both are sure about the other's file.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ress dlite.doc -odlite.xxx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"dlite.doc" is the file to compress and "dlite.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 the file  to create.  If you  omit the  -o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 DLITE.DOC  will  be  renamed  to  DLITE.BAK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 will be named DLIT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 compression of the files is  really the depress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dure,  compressing is slower and worse than 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hil Katz's genius ZIP,  but don't worry,  you won't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often after the installation phase, and we are als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top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turning to  the DOS  prompt your  screen will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dPress V1.11, dLite Maintenance Utilit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: dlite.doc  Size: 42325  Encoding...(48.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 you, which file  was processed and  which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compressing it. The compressed file uses less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ace the uncompressed  file uses. (The  documen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changed since inserting  these results, so 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some other 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it  be great, if we could  delete the origi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the compressed one ? But first we have to be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ing well. So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dlite.doc dlite.xxx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is  an external  DOS program  which should  be foun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t  compares  the  given  files  dlite.doc  and  dlite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 every difference between the two files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ve different file sizes, FC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ng files DLITE.DOC and DLITE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: no differenc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can this be true ? Even a DIR shows that the tw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izes, CHKDSK does not report any error, so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qual !. Well, that's dLite's work. The resident par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all the file reads that are requested and emul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made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ite /D 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ninstall dLite from memory. Now  no file reads ar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 and  typing  the  file  DLITE.XXX  will  simpl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Pressed'  to inform you, that this file is compress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install dLit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's  essential to have dLite resident  in memory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e lik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ing dLit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have seen a part of the power of dLit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it permanently on your system. To do so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of this  package to  a path  mentioned in 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ite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UTOEXEC.BAT  and reboot. That's  all there is 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Lite  work except for some 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ake advantage of  dLite's capabilities you hav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les. Here are some hints to selec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files MUST  be read only.  This does not  mean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file  attribute  READONLY,  but  programs 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write to the  files.  Any  attempt  to  writ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 file  will   be  answered   by  'Disk   is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installation phase, when you are not quie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 read only and which files  are written 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option /W. Then writing to a dPressed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ile to be uncompressed, written back to you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rite  operation will be  continued just as 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packing  algorithm is programmed to  use as litt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s possible  (lack of  disk space  is why  w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ite).  It's important that this process is not brea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rmally a break can only be done by pressing 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packed into itself, so the result w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of the file is dPressed, the other half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little lack of safety  might tell us that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 to use /W as long as we keep the backup file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played a little  with  the  files  just 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 files that are written to,  are unpacked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 the backup  files and  disable the  unpac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/W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s  that are not read sequentially, but are seek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little blocks of  data, are  one of  the main 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to be handled by dLite.  Help files, Norton gu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libraries belong to this category. You won't ev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ime   difference   between   handling  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ecutables,  that cannot be PKLITEd  or LZEX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overlays, can be compressed by dPress and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Lite. This is the most precious job to do, so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some  anomalies; see  below and  section 9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s,  that are used only very seldom,  constantly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sk  space. At  the cost  of slowing  down acces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 but without restricting their usage, you might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 of disk capacity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or some files, it's of no importance how fast disk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some  other task is performed  that t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process of file reading. For example, docu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ne normally are read using a file lister ski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to line and the file access won't be notic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 file  must  not  be  larger  than  262  MB.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  due to the file format of the compressed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think this limit will bother you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files  must  not  be  system  files  used  to  boo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if they are  installed  before  dLite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-u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 are running  MS-DOS 5.0  or higher,  you can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 command in your CONFIG.SYS to install dLi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evice drivers  or other  TSR programs  install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 the first  line in  your CONFIG.SYS 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=c:\util\dLite.com /I /N30 /Fpkzip /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are  using MS-DOS  6.0, you  can replace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by  the undocumented  INSTALLHIGH command,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dLite in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ossible variations  for the  compression procedur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section 8 (Option summary for d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te does some very tricky things, so you might want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it  does no  harm to  your data  (see also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).  To be compatible with DOS  1.0 a few progra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of File Control Blocks (FCBs) to access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the widely  spread method using  handles. dLi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 FCBs,  so files used  by these program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Pressed  file is  tried to  be opened  by FCB,  d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 error code  telling  'access  denied'.  I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s  to fail to open a  dPressed file, which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try uncom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fer to option /f and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Option summary for d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te's  options  can  be  split  into  those,   that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when dLite  is not  yet installed,  and those 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effect dLite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 list, you will  find all the 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A  brief description  will tell  you when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effect and what do you have to pay atten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yntax of dLi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ite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 not case  sensitive and  may be  specif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single '/'  all together  (e.g. '/IRM8')  or one 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ir own '/' (e.g. '/I /M8'). Option '/F' i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is rule. It must not be  followed by any other op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'-' instead of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Install dLit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ident portion will be made resident in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install it in upper memory (UMB)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has to be preceded by a LH or LOADHIGH (tha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 for DOS 5.0  or higher), or  similar comman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using a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Lite  is not already installed  in memory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ill take no effect unless /I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Remove the resident part of dLit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also other options specified,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 first, so that the  parameters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ptions will be permanent, if deinstall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nother TSR has hooked the interrupt v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installation  fails, you can  disable dLi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ing it from memory using option /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  /D  together  with  /I  will  cause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stall dLite, thus ignoring the 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1     Set activity flag of d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0     This option allows you to prevent  dLite  from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compressed files without being removed from  memory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's parameters  are  preserved.  For  examp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like to  use this  options when  you want 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s  and the target files  ought to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. If /A  is  followed  by  0,  dLite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tive,  if it is followed by  1, dLite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.  If /A is followed by anything else or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, the activity flag 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called dLite with option /A0 or /A, d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on, from within  a  DOS  shell,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tivate  it by /A1 before exiting that sh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program  that  opened  the  DOS  shell  migh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 files and  will get  quiet dPressed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d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xxx   Specify program, that needs original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+     There are a few programs,  that read from 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-     as from directory entries,  getting quiet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differences reported.  Among these (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w) programs it's PKZIP that compresses 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ores the result in the archive,  but us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the  dPressed  file  for  its  ZIP  direc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ing PKUNZIP  will report a  CRC error,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unzips the size told by the 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make these programs  work well, but  to keep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 as high as possible, thes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option /Fprogram (e.g. '/Fpkzip'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dd a path  and  must  omit  the  exte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ite will  then look  at every  query for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, that  was made by one  of the specifi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will correct  the file  size of  the found 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 are not sure about the  name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doing the main task (when  using this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on  Commander,   you  must   not  use   '/Fnc'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/Fncmain') or  if you  like to  always get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about your files, you can simply call d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'dLite /F+' before starting  the program.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earch will be 'corrected' s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otice  any difference in file  sizes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the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you will  notice a  decrease in  performanc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 essentially working on directories (try 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with  a lot  of files  when dLite 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ption /F+). That's why you will want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behavior of dLite  for most of 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  without it.  You can  do so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Lite /F-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: Please  be careful  with programs,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 the  FAT  (file  allocation  table),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K. If  used together with /F+  or /Fchkd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errors on all dPressed files, thus letting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these 'errors' will probably corrupt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d  not occur  with dLite  prior to 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ption /F  did  not  effect  directory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CBs, but that's what CHKDSK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option (except  when issuing  /F+) will 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nnn   Set maximum number  of programs that  need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specify the spac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ble  of programs  that must  be told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s by dLite, as described under option /F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default value is 16, so you can increa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ow more programs in the table, or you can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reduce the resident size of d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effective if dLite is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ame call of dLite, that means if /I is als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nn   Set no of file handl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If you have installed  dLite with the INSTALL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NFIG.SYS,  the number of file  handles se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be  changed  later.  With  this  option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,  how many handles should be supported by d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les opened with handles beyond this lim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garded as not d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want to use dLite  in a netware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specify  /N, which is equivalent  to /N255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using  dPressed remote files at  the cos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kB of extra data space reserved for d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effective if dLite is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ame call of dLite, that means if /I is als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1     unpack files that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0     with this option,  you can tell  dLite  to exp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that are written to. This means, that a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o a dPressed  file.  Normally  dLite  would 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the file, but if  /W1  is  set,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 and written back to disk in un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write operation can continue as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been d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the uncompression  of bigger  files might 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some noise is made by the speaker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oing  on, so that you do  not think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ng is  done directly into  the d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 only very little additional  space is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isk. If  there is  not enough  disk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mpressed file, the dPressed file will be re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original  shape and an error  will be return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/W1 wa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/W is followed by 0, dLite will not expand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followed by 1, dLite will be expand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. If  /A  is  followed  by  anything  el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at all, the expansion flag 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1     quiet mode for unpac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0     As told  in the  description of  option /W,  dLit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some noise when expanding files. This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Q is followed  by  1,  dLite  will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er, if it  is followed  by 0,  dLite will 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 when expanding files. If /Q is followed b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or nothing at all, the flag 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This will give you a short summary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s well a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Option summary for d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ress's main task is  to  compress  the  files  that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by dLite.  But you can  also use it  to un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having dLite resident, or simply  to get a sm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yntax of dP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ress [@&lt;responsefile&gt;] [&lt;options&gt;]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s must be specified unless option /p is specifi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s&gt; can consist  of simple  file names, 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ldcards or a list of both of them.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ole directory, you must append *.*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s&gt; are preceded by '/' or '-', and several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,  but options /O and /L must not be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because a file name is expected to be specified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case insensitive. You  can also append  a '+' or  '-'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to  explicitly  activate  or  deactivate  it.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ence of that option determines the setting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default settings in aliase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nd/or file specifications can  also  be  tak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sponsefile&gt;,  so that you have the possibility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harddisk as  parameters  to  one  call  of  d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ing  the ensemble fits into  memory). Response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, i.e. you can also use '@file' inside the respons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specify option /C or /D, the specifi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always compress files ignoring cluster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default, a file is only saved in dPressed form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cluster is  saved compared  to the 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therwise we  would not  save any  disk space 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own file a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 want to create a dPressed  file even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is saved, specify /A. This might be use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files  on your harddisk with  a clust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96 bytes,  and then  copy them  to a  disk tha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ster size of only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status of d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pecified files will be  checked for com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ress and  a small status  will be displayed.  If /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given,  only compressed files  are displayed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will add  a summary  at the  end of 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, telling you the overall compression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decode d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files will  be  converted  back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orma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file  log successfully processed file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 specify a filename with  this option,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 was  successfully  processsed   by  dPress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ng  resulted in  a smaller  file,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 possible without error or testing showed a d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 is written to file &lt;file&gt;. If the log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 the names  (which include  path and  dri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to  it so that  you can cumulate 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example, if  you are  using 4DOS,  you can 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ressed files on your harddisk to the file \DP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 /i dpress /C /L\DPFILE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root directory.  The resulting file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 a  response  file  to  dPress  and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for further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do not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 dPress   will   create   backup   files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ng or  uncompressing  files.  Their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using the name  of  the  file  and  repla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 by .BAK. If you are confident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ork  fine, you  can specify  /N to  prevent d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reating thes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ay  in between is to use  options /NT, that wi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ed file before remov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do not create multipl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dPress does  not  overwrite  any  fi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a backup. If a file with extension .BAK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extension  .B01 is used for  the backup fi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exists, .B02  is  used  and  so  on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 useful, if you dPress files with sam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only want  one .BAK  file and  do not  wa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nn files, you can specify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file  use &lt;file&gt; as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 want to create a dPressed  file,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replace the original file by it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of the  dPressed output  file explicitly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option. There must  not be more  than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 your input file specification.  If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&lt;file&gt;  already  exists,  it  will  be 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holds true for uncompressing a dPress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with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show dLite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option  is specified,  dPress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state of d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add summary to compress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test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set this option while compressing files (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nor /c is specified), the  files CRC (a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d  using every byte of the file),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compressed file, will  be validated by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gain calculating the CRC of the resul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comparing it with  the original. If 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different,   that  means  if   the  com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on failed, the  original  file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option /c, every  file will be  unpacke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RC of the resulting data will be calcul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 a difference between the calculated CR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ored in the file, a warning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CRC values are always  calculated and compar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ng files, /T has no effect when used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verbose file compress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display a short summary of dPress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Original filesize versus dPressed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programs depend on  the filesize taken 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s well as the size of the file when reading dat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ese  values differ  for dPressed  files. To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work properly, the directory entry rea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changed to hold the size of the unpacked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by  calling  dLite  with  option  /Fprgname  (e.g.  'd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pkzip').  See also option /F of chapter 7  (Option summ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 list of programs reported  to depend on option /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rrect filesizes in directory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PY   - DOS program to copy lo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  - Phil Katz'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   - Zortech C Li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3     - LapLink 3 File Transfer PC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      - Text search of Norton ut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TIV   - Executable of Aera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should not run with /f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K  - DOS  check  disk  (will report  errors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Pressed files,  CHKDSK /f  will corrup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dPressing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PKLITE or LZEXE, you can compress executabl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ing  the  possibility  of  using  them  as  norm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PACK  is  a  similar  program,  but  would  you  call 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 ?). These executable file packers add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compressed data, which will be star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it will then uncompress the data into memor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  programs will not be  compressed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s, that  means the program does not  need all its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 time,  loading  those  non-resident  parts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The program itself does not  know how to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so those executable file packers do not lik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Lite,  it's different! As  all file reads 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data, the overlay  management  mentioned  abo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 no trouble, because the program will get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it  expects.  So  it's  no  problem  dPressing 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 files;  these  files  are  quiet  often 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a lot of redundant data, so compression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above I told you that each file read will b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Lite and checked for  compressed  data,  but  there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: resident  programs installed  prior to  dLite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 interrupt and DOS itself will  not be affected by d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ir DOS calls will  not  pass  dLite's  resid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 DOS shell  COMMAND.COM will  work well,  it i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s any othe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 this behavior  of the internal  part of DO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 trouble resulting in the  necessity of re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execution function. But while doing this some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' execution  function occurred,  which could not  (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ed to) be worked aroun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Pressed  Programs  cannot  be loaded  into  high  mem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 not affect loading programs  high by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HI as part of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only quiet small programs are loaded high, dPr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 very effective on these  files. Normally using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a similar program  will be possible,  so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of very little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tting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I could not find access to  the file table loaded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specifying what DOS  version  has  to  be  told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 setting DOS version numbers will be ignor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execute is d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only very few  programs  that  need  an  exac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and do not accept higher versions, so I don't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other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XE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 versions  of  EXEPACK  had  an  error:  the 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added to the  executable did not  work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 PSP was loaded  below 1000:0 (do  not bo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understand this one). The net result w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acked file corrupt'. This did  only  occur  since  DOS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o  load DOS high, so that  memory below 1000: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 other programs. To cover this  (EXEPACK is also a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), MS-DOS  checks  every  EXE  file  and  p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code, if it finds a buggy EXE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not planning  to support this  ...; to solve  it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UNEXEPAC (or one of  the similar programs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ny mailboxes), unpack the  program  and  use  PKLI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ress to compress  it  again.  You  will  get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ment in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also use the program  LOADFIX shipped with you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had to be called prior to  version 5.0 of MS-DO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PACKed programs in "low"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Things ye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dLite appears  to be  quite useful  and handy, 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 some things that can be improved. So watch ou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including some of the following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 another  compression  algorithm  for  higher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io at the cost of decompre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growing dPressed  files: appending  data to  a d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not result in an error message or unpack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but will be appended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has been shrinked down a lot with version 1.1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uggestions for further enhancement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Thank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the folks that helped realizing d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his interrupt  multiplex specifications  (AM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brary realizing the multiplexing routin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or his superb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S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is CRC32 table an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dt Ste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Profi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ir  courage to test  this program at 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damage (sorry for  those  crashes)  and  their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that helped fixing a lo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encouraged to send  your comments about  dLi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for further enhancements of this progra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trouble  in  conjunction  with  the  us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ite, please let me know (try option /f+ first, see above)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your system  as  detailed  as  possible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and AUTOEXEC.BAT and the output of MEM /d a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) and the situation in  which  the  bug  in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 including the steps to reproduce the erro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LITE.TEC for information on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Addresses,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Mail:                          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ner Schuetze                      2:2402/33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tfried-Claren-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53225 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ocal mail to 'Rainer Schuetze' at Zaphods BBS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et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hods BBS, +49-228-262894, 14400 bps, HST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49-228-229147,  2400 bps,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your real name to log in, File-Area 'PACK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phods BBS, 2:2402/330, 14000 bps, HST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:2402/332,  2400 bps,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magic 'DLITE'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Americanos may get it from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mr-simtel20.army.mil in directory PD1:&lt;MSDOS.DSKUT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ropean users may call the University of Vaasa, 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o.uwasa.fi in directory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 users may try to get it from our local F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to.rhein.de in directory /pub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 (look  for  files  DLITE???.ZIP)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ted  to the sites  mentioned above. The  archiv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 the INCOMING directories of  the server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 have to sort them into  the right folders.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p to two weeks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like to get the very latest version, get it from Zap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or  from  pluto.rhein.de.  These  archives  are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