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Information Presentation Facility (IPF) Data Format -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roduction to version 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come extremely frustrated by VIEW.EXE's penchant for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go, without even opening large enough to see everything in th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'd try to turn .INF files into something more conventional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code to offer, I can tell you what I learned about .INF format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ough to produce more-or-less readable more-or-less plaintext from .I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this in the hope that somebody will give the community a reall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ful, convenient, doesn't-use-too-much-screen-real-estate .INF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as developed by looking at .INF files without an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except what VIEW.EXE showed for a partic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lot of personal interest in refining this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scape sequences, etc., but I would be happy to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ed to fill in the details, or to clarify anything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  If someone could point us to an official documen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would be mos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arl Hauser (chauser.parc@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roduction to version 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cument contained most of the real tricky stuff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especially the compression algorithm) so going on from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 task of creating lots of help files using the IPF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 them again to see what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a few minor bugs in the description of the header which wa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entire structure I believe to be the header (becau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s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scape codes have also been added and the descriptions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fined. There are still a lot of question marks about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escription already allows disassembling the text into ASCII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true-to-life format (including indentation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earch should go into the way multiple windows are handled (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at because I have never required multiple window displays in m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refore am not familiar with the concepts). Font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nking could also use some more fiddl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rcus Groeber (marcusg@ph-cip.uni-koeln.de - Fidonet 2:243/860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yp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eric quantities are least-significant-byte firs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ttle-end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1       1 bit boolean           \  used only fo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4       4 bit unsigned integer  /  pack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8      8 bit character (ASCII more-or-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8       8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16      16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32      32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ile Head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file offset 0 the following structure can over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some start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6 ID;           // ID magic word (5348h = "H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8  unknown1;     // unknown purpose, could be third letter 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8  flags;        // probably a flag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 bit 0: set if INF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 bit 4: set if HLP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patching this byte allows reading 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using the VIEW command, whil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seem to work with INF setting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6 hdrsize;      // total size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6 unknown2;     // unknow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6 ntoc;         // 16 bit number of entries in the toc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tocstrtablestart;  // 32 bit file offset of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 strings for the 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tocstrlen;    // number of bytes in fil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table-of-conte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tocstart;     // 32 bit file offset of the start of toc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6 nres;         // number of panels with ressour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resstart;     // 32 bit file offset of ressource numb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6 nname;        // number of panels with tex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namestart;    // 32 bit file offset to panel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6 nindex;       // number of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indexstart;   // 32 bit file offset to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indexlen;     // size of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8  unknown3[10]; // unknow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searchstart;  // 32 bit file offset of full text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searchlen;    // size of full text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6 nslots;       // number of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slotsstart;   // file offset of the slot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dictlen;      // number of bytes occupied by the "dictio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6 ndict;        // number of entrie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dictstart;    // file offset of the star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imgstart;     // file offset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8  unknown4;     // unknow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nlsstart;     // 32 bit file offset of N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nlslen;       // size of N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32 extstart;     // 32 bit file offset of extended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8  unknown5[12]; // unknow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8 title[48];    // ASCII titl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table of contents arra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file offset tocstart, this structure can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32  tocentrystart[ntoc];       // array of file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/ toc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table of contents entri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each file offset, tocentrystart[i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 len;          // length of the entry including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 flags;        // flag byte, description folows (M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bit1 haschildren;  // following nodes are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bit1 hidden;       // this entry doesn't appear in VIEW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presentation of the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bit1 extended;     // extended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bit1 stuff;        //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int4 level;        //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 ntocslots;    // number of "slots" occupied by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this to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extended" bit is not 1, this is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16 tocslots[ntocslots]; // indices of the slot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the article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8 title[];             // the remainder of the to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until len bytes have been used [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zero termin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tended is 1 there are intervening bytes that (I think)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d, size and position of the window in which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.  I haven't decoded these bytes, though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lls how many there are.  Overlay the following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 w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 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C code fragment for computing the number of byte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ytestoski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1 &amp; 0x8) { bytestoskip += 2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1 &amp; 0x1) { bytestoskip += 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1 &amp; 0x2) { bytestoskip += 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2 &amp; 0x4) { bytestoskip += 2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over bytestoskip bytes (after w2) and find the tocslots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non-extend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Slots arra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file offset slotsstart (provided by the file header)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32 slots[nslots];       // file offset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corresponding  to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Dictiona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 file offset dictstart (provided by the file hea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until ndict entries have been read (and dictlen by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nsumed from the file) find a sequence of length-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  Note that the length includes the length byte (no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!).  Build a table mapping i to the 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8*     strings[ndic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Article entri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file offset slots[i] the following structure c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       stuff;          // ?? [always seen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32      localdictpos;   // file offset of the loc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       nlocaldict;     // number of entries in the local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16      ntext;          // number of byt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       text[ntext];    // encoded text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Local dictiona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file position localdictpos (for each article)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16      localwords[nlocaldic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Tex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or an article then consists of words obtained by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[localwords[text[i]]] for i in (0..ntext)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.  If text[i] is greater than nlocaldic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fa =&gt; end-of-paragraph, sets spacing to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in a monospac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fb =&gt; 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fc =&gt; spacing = !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fd =&gt; line break (outside an example: ".b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spacing to TRUE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spac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fe =&gt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ff =&gt; escape sequence                        //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acing is true, each word needs a space put after it.  Whe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are abutted and spaces are supplied using 0xf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 Examples are entered and left with 0xff escape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"spacing" is initially (start of every article slot)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0xff escape sequenc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change fonts, make cross references, enter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etc.  The genera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       FF;             // always equals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       esclen;         // length of the sequenc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esclen but excluding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       escCode;        // which esca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Codes I have partially decipher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1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2 or 0x11 =&gt;       (esclen==3) se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0x12          0x11 always starts a new line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8  margin;   // in spaces, 0=n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in an IPF source, you mu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lm margin=256. to rese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3 =&gt;               (esclen==3) set right margin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8  margin;   // in spaces, 1=n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4 =&gt;               (esclen==3) change style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8  style;    // 1,2,3: same as :hp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/ 4,5,6: same as :hp5,6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/ 0 returns to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5 =&gt;               (esclen varies) beginning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.  The nex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ape sequence are an int16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centrystart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ing bytes describe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 and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ss-reference is followed by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have not decod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6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7 =&gt;               (esclen==4) footnote (:fn. tag).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16  toc;  // toc entry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8 =&gt;               (escLen==2) end of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ed by escape code 0x05 or 0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9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A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B =&gt;               (escLen==2) begin monosp. exampl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ing to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C =&gt;               (escLen==2) end monosp. exampl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ing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D =&gt;               (escLen==2) special text colors.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8  color;   // 1,2,3: same as :hp4,8,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/ 0: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E =&gt;               [bitm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F =&gt;               if esclen==5 an inlin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: the title of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ticle become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probably the cas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len is not 5, but 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oding.  In the case that esc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, I don't know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 following the escCo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 bytes after that are an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x of the tocentrystar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0 =&gt;               [special link, reftype=laun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3 or 0x14 =&gt;       (esclen==2) Set foreground (0x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background (0x14) color.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8 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5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6 =&gt;               [special link, reftype=in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7 =&gt;               hide text (:hide. tag).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8 key[];  // key required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8 =&gt;               end of hidden text (:eh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9 =&gt;               (esclen==3) change font?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ed VIEW's decod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.  I used the same decoding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A =&gt;               (escLen==3) begin :lines. sequenc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ing to FALSE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8  alignment; // 1,2,4=left,right,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B =&gt;               (escLen==2) end :lines. sequenc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ing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C =&gt;               (escLen==2) Set left margin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.  Margin is reset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F =&gt;               [special link, reftype=hd database=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20 =&gt;               (esclen==4) :ddf. tag.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16  res;  // value of re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used in the text is the normal IBM extended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ine graphics and some of the characters below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ressource number arra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file offset resstart, this structure can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 res[nres];         // ressource number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 toc[nres];         // toc entry number of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text name arra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file offset namestart, this structure can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 name[nres];        // index to panel name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 toc[nres];         // toc entry number of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index tab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file offset indexstart, a structure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for each of the nindex words (in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 nword;              // siz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 level;              //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it 6 set: glob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 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toc;                // toc entry number of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8 word[nword];        // index word [not zero-termin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extended data block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decoded.  This block has a size of 64 bytes and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font names, names of externel databa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ull text search tab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decoded.  This table is supressed when "/S"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PF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age data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decoded. This area contains data for graphic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LS tab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decoded. This table contains informations specific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page the document was prepared in. It seems to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ields as well that might be used for character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ome useful translations from IBM Extended ASCII to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transformation I had to make was of the character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BM extended ASCII set.  These characters appear in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 They are given here in octal together with thei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, 021      =&gt; blank seems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7           =&gt; solid down arrow: used to give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ine in the syntax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3          =&gt;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4          =&gt; left connector: vertical bar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izontal bar extending lef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7, 0300    =&gt; top right or bottom left corner;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, the other is the oth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tell which from m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1          =&gt; up connector: horizontal line wit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extending up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2          =&gt; down connector: horizontal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ical line extending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3          =&gt; right connector: vertical bar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izontal bar extending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4          =&gt;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5          =&gt; cross connector, i.e. looks like 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ightly larger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jacen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1, 0332    =&gt; top left or bottom right corner;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, the other is the oth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tell which from m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 Style codes for escCode 0x04 and 0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Code 0x04 implements font changes associated with the :hp# IP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p1 is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p2 is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p3 is bold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p5 is normal underlin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p6 is italic underlin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p7 is bold underlin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:hp4, :hp8, and :hp9 introduce different colored text which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.inf or .hlp file using escCode 0x0D.  On my monitor norma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p4 text is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p8 text 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p9 text is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2, 1992: version for initial posting (inf01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2, 1993: second version (refer to introduction for changes) (inf0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8, 1993: added appendices to the second version (inf02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6, 1994: fixed apparently incorrect description for 0xfa code.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ristian Zangl for pointing that out. (inf02b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